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FORZA DEL BELLO</w:t>
      </w:r>
    </w:p>
    <w:p>
      <w:pPr>
        <w:pStyle w:val="Heading1"/>
        <w:ind w:right="-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rte greca conquista l’Italia</w:t>
      </w:r>
    </w:p>
    <w:p>
      <w:pPr>
        <w:pStyle w:val="Normal"/>
        <w:ind w:right="-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ova, Palazzo Te</w:t>
      </w:r>
    </w:p>
    <w:p>
      <w:pPr>
        <w:pStyle w:val="Normal"/>
        <w:ind w:right="-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9 marzo – 6 luglio 2008</w:t>
      </w:r>
    </w:p>
    <w:p>
      <w:pPr>
        <w:pStyle w:val="Normal"/>
        <w:ind w:right="-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DASCALIE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b/>
          <w:bCs/>
          <w:sz w:val="20"/>
          <w:szCs w:val="18"/>
        </w:rPr>
        <w:t>Torso di kouros (cosiddetto “Apollino Milani”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20-510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rmo greco insulare, verosimilmente di Paros; altezza conservata 66,5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irenze, Museo Archeologico Nazion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© 1990. Foto Scala, Firenze – su concessione Ministero Beni e Attività Cultur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b/>
          <w:bCs/>
          <w:sz w:val="20"/>
          <w:szCs w:val="18"/>
        </w:rPr>
        <w:t>Statua di Moz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70-450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 Moz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rmo bianco di provenienza greco-orientale; altezza conservata 181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ozia (Trapani), Museo “Giuseppe Whitaker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 concessione della Regione Sicili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Cratere a volute attico a figure ross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ine V sec.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 Ruvo di Pug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ovraddipinture in bianco e giallo; altezza 85,5 cm, diametro del labbro 44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uvo di Puglia (Bari), Museo Nazionale “Jatta”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© 1990. Foto Scala, Firenze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4. </w:t>
      </w:r>
      <w:r>
        <w:rPr>
          <w:rFonts w:cs="Arial" w:ascii="Arial" w:hAnsi="Arial"/>
          <w:b/>
          <w:bCs/>
          <w:sz w:val="20"/>
          <w:szCs w:val="18"/>
        </w:rPr>
        <w:t xml:space="preserve">Volto in avorio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econda metà I sec.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 Cesano (Roma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vorio; altezza 22 cm, larghezza 14,2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ma, Museo Nazionale Romano – Palazzo Massim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 concessione del Ministero per i Beni e le Attività Culturali – Soprintendenza Archeologica di Ro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5. </w:t>
      </w:r>
      <w:r>
        <w:rPr>
          <w:rFonts w:cs="Arial" w:ascii="Arial" w:hAnsi="Arial"/>
          <w:b/>
          <w:bCs/>
          <w:sz w:val="20"/>
          <w:szCs w:val="18"/>
        </w:rPr>
        <w:t xml:space="preserve">Stele di fanciulla con colomba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80-470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a Roma, Villa Palombara sull'Esquilino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rmo pario grigio a grandi cristalli; altezza 166 cm, lunghezza 47,5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ma, Musei Capitolini, Palazzo dei Conservatori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© 1990. Foto Scala, Firenze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6. </w:t>
      </w:r>
      <w:r>
        <w:rPr>
          <w:rFonts w:cs="Arial" w:ascii="Arial" w:hAnsi="Arial"/>
          <w:b/>
          <w:bCs/>
          <w:sz w:val="20"/>
          <w:szCs w:val="18"/>
        </w:rPr>
        <w:t>Statua di Niobi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40-430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 Roma, via Coll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rmo pario; altezza con base 149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ma, Museo Nazionale Romano – Palazzo Massimo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© 2003. Foto Scala, Firenze – su concessione Ministero Beni e Attività Culturali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7. </w:t>
      </w:r>
      <w:r>
        <w:rPr>
          <w:rFonts w:cs="Arial" w:ascii="Arial" w:hAnsi="Arial"/>
          <w:b/>
          <w:bCs/>
          <w:sz w:val="20"/>
          <w:szCs w:val="18"/>
        </w:rPr>
        <w:t xml:space="preserve">Statua di Afrodite Sosandra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età I sec. d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 Ba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rmo greco; altezza 197 cm; larghezza 75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poli, Museo Archeologico Nazionale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© 2003. Foto Scala, Firenze – su concessione Ministero Beni e Attività Culturali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8. </w:t>
      </w:r>
      <w:r>
        <w:rPr>
          <w:rFonts w:cs="Arial" w:ascii="Arial" w:hAnsi="Arial"/>
          <w:b/>
          <w:bCs/>
          <w:sz w:val="20"/>
          <w:szCs w:val="18"/>
        </w:rPr>
        <w:t>Statua di Afrodite Callipig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 sec. d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a Roma, Domus Aurea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rmo bianco; altezza 165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poli, Museo Archeologico Nazionale, collezione Farnese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© 2003. Foto Scala, Firenze – su concessione Ministero Beni e Attività Cultural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9. Statua di Apollo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 sec.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el mare presso Piombino (Livorn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fr-FR"/>
        </w:rPr>
      </w:pPr>
      <w:r>
        <w:rPr>
          <w:rFonts w:cs="Arial" w:ascii="Arial" w:hAnsi="Arial"/>
          <w:sz w:val="20"/>
          <w:szCs w:val="18"/>
          <w:lang w:val="fr-FR"/>
        </w:rPr>
        <w:t>Bronzo; altezza 115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fr-FR"/>
        </w:rPr>
      </w:pPr>
      <w:r>
        <w:rPr>
          <w:rFonts w:cs="Arial" w:ascii="Arial" w:hAnsi="Arial"/>
          <w:sz w:val="20"/>
          <w:szCs w:val="18"/>
          <w:lang w:val="fr-FR"/>
        </w:rPr>
        <w:t>Parigi, Musée du Louvre, Département des Antiquités grecques, étrusques et romaines</w:t>
      </w:r>
    </w:p>
    <w:p>
      <w:pPr>
        <w:pStyle w:val="Normal"/>
        <w:rPr>
          <w:rFonts w:ascii="Arial" w:hAnsi="Arial" w:cs="Arial"/>
          <w:sz w:val="20"/>
          <w:szCs w:val="18"/>
          <w:lang w:val="fr-FR"/>
        </w:rPr>
      </w:pPr>
      <w:r>
        <w:rPr>
          <w:rFonts w:cs="Arial" w:ascii="Arial" w:hAnsi="Arial"/>
          <w:sz w:val="20"/>
          <w:szCs w:val="18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10. </w:t>
      </w:r>
      <w:r>
        <w:rPr>
          <w:rFonts w:cs="Arial" w:ascii="Arial" w:hAnsi="Arial"/>
          <w:b/>
          <w:bCs/>
          <w:sz w:val="20"/>
          <w:szCs w:val="18"/>
        </w:rPr>
        <w:t>Affresco con Mede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 sec. d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a Ercolano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ffresco; 133 x 42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poli, Museo Archeologico Nazion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© 1990. Foto Scala, Firenze – su concessione Ministero Beni e Attività Cultur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11. </w:t>
      </w:r>
      <w:r>
        <w:rPr>
          <w:rFonts w:cs="Arial" w:ascii="Arial" w:hAnsi="Arial"/>
          <w:b/>
          <w:bCs/>
          <w:sz w:val="20"/>
          <w:szCs w:val="18"/>
        </w:rPr>
        <w:t>Statua di Spinari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 sec.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ronzo; altezza 73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ma, Musei Capitolini, Palazzo dei Conservatori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© 1990. Foto Scala, Firenze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12. </w:t>
      </w:r>
      <w:r>
        <w:rPr>
          <w:rFonts w:cs="Arial" w:ascii="Arial" w:hAnsi="Arial"/>
          <w:b/>
          <w:bCs/>
          <w:sz w:val="20"/>
          <w:szCs w:val="18"/>
        </w:rPr>
        <w:t>Statua di Spinari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 sec.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 Ro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rmo; altezza 120 cm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8"/>
        </w:rPr>
        <w:t>Modena, Galleria Esten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 concessione del Ministero per i Beni e le Attività Cultur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13. </w:t>
      </w:r>
      <w:r>
        <w:rPr>
          <w:rFonts w:cs="Arial" w:ascii="Arial" w:hAnsi="Arial"/>
          <w:b/>
          <w:bCs/>
          <w:sz w:val="20"/>
          <w:szCs w:val="18"/>
        </w:rPr>
        <w:t>Statua di Kore (cosiddetta “Abbondanza Grimani”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ine V- inizi IV sec.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rmo pentelico; altezza 108 c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8"/>
        </w:rPr>
        <w:t>Venezia, Museo Archeologico Nazionale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© 2008. Foto Scala, Firenze – su concessione Ministero Beni e Attività Culturali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14. </w:t>
      </w:r>
      <w:r>
        <w:rPr>
          <w:rFonts w:cs="Arial" w:ascii="Arial" w:hAnsi="Arial"/>
          <w:b/>
          <w:bCs/>
          <w:sz w:val="20"/>
          <w:szCs w:val="18"/>
        </w:rPr>
        <w:t xml:space="preserve">Statua del cosiddetto Idolino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GB"/>
        </w:rPr>
      </w:pPr>
      <w:r>
        <w:rPr>
          <w:rFonts w:cs="Arial" w:ascii="Arial" w:hAnsi="Arial"/>
          <w:sz w:val="20"/>
          <w:szCs w:val="18"/>
          <w:lang w:val="en-GB"/>
        </w:rPr>
        <w:t>30 a.C. 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a Pesaro, Palazzo Barignani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ronzo fuso; altezza complessiva con le basi 300 cm, altezza della figura 148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irenze, Museo Archeologico Nazionale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© 1990. Foto Scala, Firenze – su concessione Ministero Beni e Attività Culturali</w:t>
      </w:r>
    </w:p>
    <w:p>
      <w:pPr>
        <w:pStyle w:val="Heading5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15. </w:t>
      </w:r>
      <w:r>
        <w:rPr>
          <w:rFonts w:cs="Arial" w:ascii="Arial" w:hAnsi="Arial"/>
          <w:b/>
          <w:bCs/>
          <w:sz w:val="20"/>
          <w:szCs w:val="18"/>
        </w:rPr>
        <w:t>Torso del Belveder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 sec.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 Ro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rmo; altezza 156,5 cm, con la base 214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ittà del Vaticano, Museo Pio Clementino, sala delle M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© Musei Vatic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16. </w:t>
      </w:r>
      <w:r>
        <w:rPr>
          <w:rFonts w:cs="Arial" w:ascii="Arial" w:hAnsi="Arial"/>
          <w:b/>
          <w:bCs/>
          <w:sz w:val="20"/>
          <w:szCs w:val="18"/>
        </w:rPr>
        <w:t>Rilievo funerario con cavalier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40-430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rmo di Tespie; 71 x 61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ittà del Vaticano, Museo Gregoriano Profano, sezione degli originali greci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© 1990. Foto Scala, Firenze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 xml:space="preserve">17. </w:t>
      </w:r>
      <w:r>
        <w:rPr>
          <w:rFonts w:cs="Arial" w:ascii="Arial" w:hAnsi="Arial"/>
          <w:b/>
          <w:bCs/>
          <w:sz w:val="20"/>
          <w:szCs w:val="18"/>
        </w:rPr>
        <w:t>Testa di Atleta (Apoxyomenos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 sec. a.C.; da un originale della seconda metà IV sec.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llezione Bernardo Nan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Bronzo; altezza 30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GB"/>
        </w:rPr>
      </w:pPr>
      <w:r>
        <w:rPr>
          <w:rFonts w:cs="Arial" w:ascii="Arial" w:hAnsi="Arial"/>
          <w:sz w:val="20"/>
          <w:szCs w:val="18"/>
          <w:lang w:val="en-GB"/>
        </w:rPr>
        <w:t>Fort Worth (Texas), Kimbell Art Museum</w:t>
      </w:r>
    </w:p>
    <w:p>
      <w:pPr>
        <w:pStyle w:val="Normal"/>
        <w:rPr>
          <w:rFonts w:ascii="Arial" w:hAnsi="Arial" w:eastAsia="Arial Unicode MS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hoto Credit : Kimbell Art Museum, Fort Worth, Texas / Art Resource, NY </w:t>
      </w:r>
    </w:p>
    <w:p>
      <w:pPr>
        <w:pStyle w:val="Normal"/>
        <w:rPr>
          <w:rFonts w:ascii="Arial" w:hAnsi="Arial" w:eastAsia="Arial Unicode MS" w:cs="Arial"/>
          <w:sz w:val="20"/>
          <w:lang w:val="en-US"/>
        </w:rPr>
      </w:pPr>
      <w:r>
        <w:rPr>
          <w:rFonts w:eastAsia="Arial Unicode MS" w:cs="Arial" w:ascii="Arial" w:hAnsi="Arial"/>
          <w:sz w:val="20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18. </w:t>
      </w:r>
      <w:r>
        <w:rPr>
          <w:rFonts w:cs="Arial" w:ascii="Arial" w:hAnsi="Arial"/>
          <w:b/>
          <w:bCs/>
          <w:sz w:val="20"/>
          <w:szCs w:val="18"/>
        </w:rPr>
        <w:t xml:space="preserve">Bacino marmoreo (popanipter) con Nereidi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25-300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 Ascoli Satriano (Foggia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rmo e pigmenti colorati; altezza 30,8 cm, diametro 57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ma, in deposito presso il Ministero per i Beni e le Attività Culturali; già J. Paul Getty Museum, Malib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 concessione del Ministero per i Beni e le Attività Cultur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19. </w:t>
      </w:r>
      <w:r>
        <w:rPr>
          <w:rFonts w:cs="Arial" w:ascii="Arial" w:hAnsi="Arial"/>
          <w:b/>
          <w:bCs/>
          <w:sz w:val="20"/>
          <w:szCs w:val="18"/>
        </w:rPr>
        <w:t xml:space="preserve">Sostegno di mensa (trapezophoros) con grifoni che sbranano una cerva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25-300 a.C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 Ascoli Satriano (Foggia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rmo e pigmenti colorati; altezza 95 cm, larghezza 148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ma, in deposito presso il Ministero per i Beni e le Attività Culturali; già J. Paul Getty Museum, Malib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 concessione del Ministero per i Beni e le Attività Cultur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20. </w:t>
      </w:r>
      <w:r>
        <w:rPr>
          <w:rFonts w:cs="Arial" w:ascii="Arial" w:hAnsi="Arial"/>
          <w:b/>
          <w:bCs/>
          <w:sz w:val="20"/>
          <w:szCs w:val="18"/>
        </w:rPr>
        <w:t>Cratere a calice a a figure rosse (cosiddetto “vaso di Euphronios”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GB"/>
        </w:rPr>
      </w:pPr>
      <w:r>
        <w:rPr>
          <w:rFonts w:cs="Arial" w:ascii="Arial" w:hAnsi="Arial"/>
          <w:sz w:val="20"/>
          <w:szCs w:val="18"/>
          <w:lang w:val="en-GB"/>
        </w:rPr>
        <w:t>515 a.C. 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a Greppe Sant’Angelo presso Cerveter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rgilla; altezza 45,7 cm, diametro orlo 55,1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Roma, in deposito presso il MIBAC; già New York, Metropolitan Museum of Ar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 concessione del Ministero per i Beni e le Attività Cultural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u w:val="single"/>
    </w:rPr>
  </w:style>
  <w:style w:type="character" w:styleId="Caratterepredefinitoparagrafo">
    <w:name w:val="Carattere predefinito paragrafo"/>
    <w:qFormat/>
    <w:rPr/>
  </w:style>
  <w:style w:type="character" w:styleId="MacchinadascrivereHTML">
    <w:name w:val="Macchina da scrivere HTML"/>
    <w:basedOn w:val="Carattere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t-IT" w:bidi="ar-SA" w:eastAsia="zh-CN"/>
    </w:rPr>
  </w:style>
  <w:style w:type="paragraph" w:styleId="Stile1catalogo">
    <w:name w:val="Stile1catalogo"/>
    <w:basedOn w:val="Normal"/>
    <w:qFormat/>
    <w:pPr>
      <w:jc w:val="both"/>
    </w:pPr>
    <w:rPr>
      <w:rFonts w:ascii="Georgia" w:hAnsi="Georgia" w:cs="Georgia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33:00Z</dcterms:created>
  <dc:creator>ufficio.stampa</dc:creator>
  <dc:description/>
  <dc:language>en-US</dc:language>
  <cp:lastModifiedBy>ufficio.stampa</cp:lastModifiedBy>
  <cp:lastPrinted>2008-03-13T15:22:00Z</cp:lastPrinted>
  <dcterms:modified xsi:type="dcterms:W3CDTF">2008-03-13T14:33:00Z</dcterms:modified>
  <cp:revision>2</cp:revision>
  <dc:subject/>
  <dc:title>1-A Energia ed eleganza</dc:title>
</cp:coreProperties>
</file>