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Verdana" w:ascii="Verdana" w:hAnsi="Verdana"/>
          <w:i/>
          <w:iCs/>
          <w:sz w:val="22"/>
        </w:rPr>
        <w:t>Wundernachtkammer per Mantova</w:t>
      </w:r>
      <w:r>
        <w:rPr>
          <w:rFonts w:cs="Verdana" w:ascii="Verdana" w:hAnsi="Verdana"/>
          <w:sz w:val="22"/>
        </w:rPr>
        <w:t xml:space="preserve"> di Lucia Pescador a cura di Gabriella Belli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iCs/>
          <w:sz w:val="22"/>
        </w:rPr>
        <w:t>Versus</w:t>
      </w:r>
      <w:r>
        <w:rPr>
          <w:rFonts w:cs="Verdana" w:ascii="Verdana" w:hAnsi="Verdana"/>
          <w:sz w:val="22"/>
        </w:rPr>
        <w:t xml:space="preserve"> di Gabriella Pauletti a cura di Paolo Campiglio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iCs/>
          <w:sz w:val="22"/>
        </w:rPr>
        <w:t>Armonie per accordo</w:t>
      </w:r>
      <w:r>
        <w:rPr>
          <w:rFonts w:cs="Verdana" w:ascii="Verdana" w:hAnsi="Verdana"/>
          <w:sz w:val="22"/>
        </w:rPr>
        <w:t xml:space="preserve"> di Sonia Costantini a cura di Federico Sardell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ntova, Palazzo Te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0 gennaio – 28 febbraio 2010</w:t>
      </w:r>
    </w:p>
    <w:p>
      <w:pPr>
        <w:pStyle w:val="Normal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Heading1"/>
        <w:rPr/>
      </w:pPr>
      <w:r>
        <w:rPr/>
        <w:t>DIDASCALI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Lucia Pescador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UNDERNACHTKAMMER PER MANTOVA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stallazione a Palazzo Te, Mantova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Lucia Pescador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UNDERNACHTKAMMER PER MANTOVA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stallazione a Palazzo Te, Mantova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Lucia Pescador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UNDERNACHTKAMMER PER MANTOVA (Particolare di una parete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stallazione a Palazzo Te, Mantova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. Lucia Pescador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UNDERNACHTKAMMER PER MANTOVA (Particolare di una parete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stallazione a Palazzo Te, Mantova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5. Lucia Pescador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UNDERNACHTKAMMER PER MANTOVA (Particolare: abiti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stallazione a Palazzo Te, Mantova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Gabriella Paulett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INA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glio di Carta Fabriano, chi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7x77 c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 Gabriella Paulett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RIAZIONI SONORE, COMPOSIZIONE (Particolar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rta nepalese fatta a mano con colori vegetali - otto fogl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5x50 c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 Gabriella Paulett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UGGINI (Particolar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rro a lungo arrugginito, carbone, pastello nero a olio - tre last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0x140 c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. Gabriella Paulett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STELLAZI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rta catramata, gessi, sabbie di fiume, colori in polv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0x100 c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 Gabriella Paulett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OLL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gno, pastello a olio, china nera, gess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3x37 cm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1. Sonia Costantin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ERRA VERDE BF7-26, 200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crilici e olio su tela, 183x170 c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2. Sonia Costantini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OSA DI AVIGNONE AC7-14, 200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crilici e olio su tela, 183x170 c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3. Sonia Costantini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ZZURRO CINERINO BC7-11, 200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crilici e olio su tela, 183x170 c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4. Sonia Costantini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LU REALE BB9-17, 200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crilici e olio su tela, 300x198 c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5. Sonia Costantini nello studio, Mantov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00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3:51:00Z</dcterms:created>
  <dc:creator>ufficio.stampa</dc:creator>
  <dc:description/>
  <cp:keywords/>
  <dc:language>en-US</dc:language>
  <cp:lastModifiedBy>bruno cattani</cp:lastModifiedBy>
  <cp:lastPrinted>2010-01-26T11:32:00Z</cp:lastPrinted>
  <dcterms:modified xsi:type="dcterms:W3CDTF">2010-01-26T13:43:00Z</dcterms:modified>
  <cp:revision>17</cp:revision>
  <dc:subject/>
  <dc:title>TERRA VERDE BF7-26, 2007</dc:title>
</cp:coreProperties>
</file>