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CHEDA INFORMATIVA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DE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lazzo Te, viale Te 13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 marzo - 4 giugno 2017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ZIONI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iglietteria Museo Civico di Palazzo Te: T +39 0376 323266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ww.centropalazzote.it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ARI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no a sabato 25 marzo: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unedì 13.00 - 18.30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 martedì a domenica 9.00 - 18.30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ultimo ingresso 17.30)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artire da domenica 26 marzo: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unedì 13.00 - 19.30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 martedì a domenica 9.00 - 19.30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ultimo ingresso 18.30)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RESSO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TERO </w:t>
        <w:tab/>
        <w:tab/>
        <w:tab/>
        <w:t xml:space="preserve">€ 12,00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RIDOTTO </w:t>
        <w:tab/>
        <w:tab/>
        <w:tab/>
        <w:t xml:space="preserve">€ 8,00 </w:t>
      </w:r>
    </w:p>
    <w:p>
      <w:pPr>
        <w:pStyle w:val="Normal"/>
        <w:spacing w:lineRule="auto" w:line="240" w:before="0" w:after="0"/>
        <w:ind w:left="-426" w:right="-426" w:hanging="0"/>
        <w:jc w:val="both"/>
        <w:rPr/>
      </w:pPr>
      <w:r>
        <w:rPr>
          <w:rFonts w:cs="Cambria" w:ascii="Cambria" w:hAnsi="Cambria"/>
          <w:sz w:val="20"/>
          <w:szCs w:val="20"/>
        </w:rPr>
        <w:t>(visitatori oltre i 65 anni, gruppi di minimo 20 persone, soci TCI, soci FAI, cittadini residenti a Mantova, possessori di: biglietto d'ingresso al Vittoriale degli Italiani, biglietto/abbonamento Torino Piemonte, tessera Legacoop Lombardia, coupon QUI!CULTURA, tessera soci ACI, tessera Mantova Outlet Village, biglietto Trenord)</w:t>
      </w:r>
    </w:p>
    <w:p>
      <w:pPr>
        <w:pStyle w:val="Normal"/>
        <w:spacing w:lineRule="auto" w:line="240" w:before="0" w:after="0"/>
        <w:ind w:left="-426" w:right="-426" w:hanging="0"/>
        <w:jc w:val="both"/>
        <w:rPr/>
      </w:pPr>
      <w:r>
        <w:rPr>
          <w:rFonts w:cs="Cambria" w:ascii="Cambria" w:hAnsi="Cambria"/>
        </w:rPr>
        <w:t xml:space="preserve">RIDOTTO STUDENTI </w:t>
        <w:tab/>
        <w:t xml:space="preserve">€ 4,00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visitatori tra i 12 e i 18 anni, studenti universitari)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MAGGIO</w:t>
      </w:r>
    </w:p>
    <w:p>
      <w:pPr>
        <w:pStyle w:val="Normal"/>
        <w:spacing w:lineRule="auto" w:line="240" w:before="0" w:after="0"/>
        <w:ind w:left="-426" w:right="-426" w:hanging="0"/>
        <w:jc w:val="both"/>
        <w:rPr/>
      </w:pPr>
      <w:r>
        <w:rPr>
          <w:rFonts w:cs="Cambria" w:ascii="Cambria" w:hAnsi="Cambria"/>
          <w:sz w:val="20"/>
          <w:szCs w:val="20"/>
        </w:rPr>
        <w:t>(2 accompagnatori per gruppo o scolaresca ogni 15 unità, giornalisti, possessori tessera ICOM, membri: Polizia di Stato, Arma dei Carabinieri, Guardia di Finanza, Polizia Penitenziaria, Corpo Forestale dello Stato, Vigili del Fuoco)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NOTAZIONI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 lunedì a venerdì dalle 9.00 alle 19.00; sabato dalle 9.00 alle 14.00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ALL CENTER 199 199 111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ONLINE www.vivaticket.it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GAMENTI con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</w:t>
        <w:tab/>
        <w:t>carta di credito (Visa e Mastercard) fino 24 ore prima della visita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</w:t>
        <w:tab/>
        <w:t>bonifico o vaglia a livello nazionale, con pagamento 15 gg prima della data di visita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 L’ESTERO: T +39 041 27 19013 - PAGAMENTI con carta di credito (Visa e Mastercard) fino 24 ore prima della visita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RITTO DI PRENOTAZIONE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ULTI </w:t>
        <w:tab/>
        <w:tab/>
        <w:tab/>
        <w:t xml:space="preserve">€ 1,50 </w:t>
      </w:r>
    </w:p>
    <w:p>
      <w:pPr>
        <w:pStyle w:val="Normal"/>
        <w:spacing w:lineRule="auto" w:line="240" w:before="0" w:after="0"/>
        <w:ind w:left="-426" w:right="-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UDENTI</w:t>
        <w:tab/>
        <w:tab/>
        <w:tab/>
        <w:t>€ 0,50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9:00Z</dcterms:created>
  <dc:creator>Federica Leoni</dc:creator>
  <dc:description/>
  <dc:language>en-US</dc:language>
  <cp:lastModifiedBy>Federica Leoni</cp:lastModifiedBy>
  <cp:lastPrinted>2017-03-07T18:30:00Z</cp:lastPrinted>
  <dcterms:modified xsi:type="dcterms:W3CDTF">2017-03-09T10:59:00Z</dcterms:modified>
  <cp:revision>2</cp:revision>
  <dc:subject/>
  <dc:title/>
</cp:coreProperties>
</file>