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CHEDA TECNIC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PROMOTOR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omune di Mantov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ORGANIZZAZION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entro Internazionale d’Arte e di Cultura di Palazzo 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Museo Civico di Palazzo 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IN COLLABORAZIONE CON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Galleria Nazionale d’Arte Moderna e Contemporanea di Roma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Cambria" w:ascii="Cambria" w:hAnsi="Cambria"/>
        </w:rPr>
        <w:t>Istituzione Bologna Musei | Museo Morand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mici di Palazzo Te e dei Musei Mantova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ON IL SOSTEGNO D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Fondazione Banca Agricola Mantovan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URATEL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Massimo Minin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ugusto Mor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ON LA COLLABORAZIONE D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Massimo Maiorin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Daniela Soglia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PROGETTO DI ALLESTIMENT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ngelo Gramegn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TRASPOR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rown Fine Art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SSICURAZIO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ge Assicurazioni Gestione Enti srl, Bologn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XL Insurance Company SE, Milan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lessandra e Cesare D’Ippolito sas, Rom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UFFICIO STAMPA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Cambria" w:ascii="Cambria" w:hAnsi="Cambria"/>
        </w:rPr>
        <w:t>Delos - Servizi per la cultur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di Annalisa Fattori e Paola Nobil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PROGETTO GRAFICO IMMAGINE GUIDA DELLA MOSTR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Wanda Gran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PROGETTO GRAFICO IN MOSTR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Ilaria Roglie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ONTROLLO STATO CONSERVAZIONE DELLE OPER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Augusto Mor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CATALOG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  <w:t>Skira</w:t>
      </w:r>
    </w:p>
    <w:p>
      <w:pPr>
        <w:pStyle w:val="Normal"/>
        <w:spacing w:lineRule="auto" w:line="240" w:before="0" w:after="0"/>
        <w:ind w:left="-426" w:hanging="0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CENTRO INTERNAZIONALE D’ARTE E DI CULTURA DI PALAZZO 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OCIO FONDATOR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mune di Mantov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OCI PROMOTO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amera di Commercio, Industria, Artigianato e Agricoltura di Mantov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IES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TE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OCI SOSTENITO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rima Services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Verona 83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RESIDEN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Baia Curio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NSIGLIO DIRETTIV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Enrico Voceri, Vice Presiden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lberto Marengh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Maurizio Migliarot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ristiana Mottiro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ndrea Pagli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Emanuele Rimi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Enrico Tambar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LLEGIO SINDACAL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shd w:fill="FFFFFF" w:val="clear"/>
          <w:lang w:eastAsia="it-IT"/>
        </w:rPr>
      </w:pPr>
      <w:r>
        <w:rPr>
          <w:rFonts w:eastAsia="MS Mincho;ＭＳ 明朝" w:cs="Cambria" w:ascii="Cambria" w:hAnsi="Cambria"/>
          <w:shd w:fill="FFFFFF" w:val="clear"/>
          <w:lang w:eastAsia="it-IT"/>
        </w:rPr>
        <w:t xml:space="preserve">Gino Bardini 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shd w:fill="FFFFFF" w:val="clear"/>
          <w:lang w:eastAsia="it-IT"/>
        </w:rPr>
      </w:pPr>
      <w:r>
        <w:rPr>
          <w:rFonts w:eastAsia="MS Mincho;ＭＳ 明朝" w:cs="Cambria" w:ascii="Cambria" w:hAnsi="Cambria"/>
          <w:shd w:fill="FFFFFF" w:val="clear"/>
          <w:lang w:eastAsia="it-IT"/>
        </w:rPr>
        <w:t>Roberto Lombardell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shd w:fill="FFFFFF" w:val="clear"/>
          <w:lang w:eastAsia="it-IT"/>
        </w:rPr>
      </w:pPr>
      <w:r>
        <w:rPr>
          <w:rFonts w:eastAsia="MS Mincho;ＭＳ 明朝" w:cs="Cambria" w:ascii="Cambria" w:hAnsi="Cambria"/>
          <w:shd w:fill="FFFFFF" w:val="clear"/>
          <w:lang w:eastAsia="it-IT"/>
        </w:rPr>
        <w:t>Cristiano Frig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shd w:fill="FFFFFF" w:val="clear"/>
          <w:lang w:eastAsia="it-IT"/>
        </w:rPr>
      </w:pPr>
      <w:r>
        <w:rPr>
          <w:rFonts w:eastAsia="MS Mincho;ＭＳ 明朝" w:cs="Cambria" w:ascii="Cambria" w:hAnsi="Cambria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NSULENTE FISCAL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avide Alberi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MITATO SCIENTIFIC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Umberto Angeli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Giovanni Agos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eter Assmann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Benet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Francesca Colomb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ristiana Collu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aniela Ferr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L’Occas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ugusto Mor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AFF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RESPONSABILE ORGANIZZAZIONE DEL PROGETTO</w:t>
      </w:r>
    </w:p>
    <w:p>
      <w:pPr>
        <w:pStyle w:val="Normal"/>
        <w:tabs>
          <w:tab w:val="clear" w:pos="708"/>
          <w:tab w:val="left" w:pos="1584" w:leader="none"/>
        </w:tabs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aniela Sogliani</w:t>
        <w:tab/>
      </w:r>
    </w:p>
    <w:p>
      <w:pPr>
        <w:pStyle w:val="Normal"/>
        <w:tabs>
          <w:tab w:val="clear" w:pos="708"/>
          <w:tab w:val="left" w:pos="1584" w:leader="none"/>
        </w:tabs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SSISTENTE PRESIDENZA E RELAZIONI ISTITUZIONAL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Micaela Ross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MMINISTRAZION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Onga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UFFICIO STAMPA E COMUNICAZION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Federica Leo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SSISTENTE DI PROGETTO E DIDATTIC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Francesca Visch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RESPONSABILE TECNICO ADDETTO ALLA SICUREZZ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ierpaolo Consol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OLLABORATRICE AL PROGETTO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Nathalia Baria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_____________________________________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MUSEO CIVICO DI PALAZZO 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IRETTOR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Benet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AMMINISTRAZION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atia Bianch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Renata Longh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efano d’April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BIBLIOTECA DI PALAZZO T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aniela Saccent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Monica Benin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UFFICIO MOSTRE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Carlo Micheli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00:00Z</dcterms:created>
  <dc:creator>Federica Leoni</dc:creator>
  <dc:description/>
  <dc:language>en-US</dc:language>
  <cp:lastModifiedBy>Federica Leoni</cp:lastModifiedBy>
  <cp:lastPrinted>2017-03-07T18:30:00Z</cp:lastPrinted>
  <dcterms:modified xsi:type="dcterms:W3CDTF">2017-03-09T11:00:00Z</dcterms:modified>
  <cp:revision>2</cp:revision>
  <dc:subject/>
  <dc:title/>
</cp:coreProperties>
</file>