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1"/>
        <w:spacing w:lineRule="atLeast" w:line="240" w:before="0" w:after="0"/>
        <w:ind w:left="-426" w:right="-427" w:hanging="0"/>
        <w:jc w:val="both"/>
        <w:rPr>
          <w:rFonts w:ascii="Cambria" w:hAnsi="Cambria" w:cs="Cambria"/>
          <w:b/>
          <w:b/>
          <w:sz w:val="22"/>
          <w:szCs w:val="22"/>
        </w:rPr>
      </w:pPr>
      <w:r>
        <w:rPr>
          <w:rFonts w:cs="Cambria" w:ascii="Cambria" w:hAnsi="Cambria"/>
          <w:b/>
          <w:sz w:val="22"/>
          <w:szCs w:val="22"/>
        </w:rPr>
        <w:t xml:space="preserve">GIORGIO MORANDI </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t>(Bologna 1890-1964)</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t>Giorgio Morandi nasce a Bologna il 20 luglio 1890 da una famiglia della piccola borghesia cittadina. È il primo di cinque figli, due maschi e tre femmine. Uno dei fratelli muore adolescente mentre la madre e le tre sorelle vivranno sempre con lui. Sin dai primi studi dimostra una predisposizione alla pittura e al disegno e nel 1907 inizia a frequentare l’Accademia di Belle Arti di Bologna con Osvaldo Licini e Severo Pozzati, distaccandosi presto dagli insegnamenti accademici e dimostrando precocemente una certa maturità artistica e autonomia di stile.</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t>I suoi riferimenti pittorici sono Paul Cézanne, Henri Rousseau, Pablo Picasso e André Derain, studiati attraverso le riproduzioni fotografiche di varie pubblicazioni. Dopo un viaggio a Firenze nel 1910, Morandi sviluppa un grande interesse per l'arte italiana e soprattutto per gli affreschi di Giotto, Masaccio e Paolo Uccello. Nell’estate del 1913 iniziano le sue lunghe villeggiature a Grizzana, località sull’Appennino emiliano, dove dipinge i primi paesaggi.</w:t>
      </w:r>
    </w:p>
    <w:p>
      <w:pPr>
        <w:pStyle w:val="Corpotesto1"/>
        <w:spacing w:lineRule="atLeast" w:line="240" w:before="0" w:after="0"/>
        <w:ind w:left="-426" w:right="-427" w:hanging="0"/>
        <w:jc w:val="both"/>
        <w:rPr/>
      </w:pPr>
      <w:r>
        <w:rPr>
          <w:rFonts w:cs="Cambria" w:ascii="Cambria" w:hAnsi="Cambria"/>
          <w:sz w:val="22"/>
          <w:szCs w:val="22"/>
        </w:rPr>
        <w:t xml:space="preserve">Tra il 1913 e il 1914 Morandi si avvicina alla poetica futurista ed entra in contatto con artisti del movimento: Filippo Tommaso Marinetti, Umberto Boccioni e Luigi Russolo. Frequenta le serate futuriste a Modena (1913), a Firenze (1913), a Bologna (1914) e visita la mostra </w:t>
      </w:r>
      <w:r>
        <w:rPr>
          <w:rFonts w:cs="Cambria" w:ascii="Cambria" w:hAnsi="Cambria"/>
          <w:i/>
          <w:sz w:val="22"/>
          <w:szCs w:val="22"/>
        </w:rPr>
        <w:t>Pittura Libera Futurista</w:t>
      </w:r>
      <w:r>
        <w:rPr>
          <w:rFonts w:cs="Cambria" w:ascii="Cambria" w:hAnsi="Cambria"/>
          <w:sz w:val="22"/>
          <w:szCs w:val="22"/>
        </w:rPr>
        <w:t>, organizzata dalla rivista “Lacerba” a Firenze. L’artista è anche affascinato dalle ricerche e poetiche cubiste, come dimostrano alcune Nature morte realizzate tra il 1914 e il 1915.</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t>Nel 1918-1919 inizia la sua “stagione metafisica”, un percorso artistico compiuto con Giorgio de Chirico, Ardengo Soffici e Carlo Carrà, artisti che dedicheranno all’arte di Morandi alcuni saggi importanti. Contemporaneamente conosce Mario Broglio che aveva iniziato la pubblicazione della rivista “Valori Plastici” (1918). Il critico propone a Morandi un contratto per promuovere le sue opere e organizza importanti esposizioni nazionali e internazionali per l’artista. Nel 1924 Morandi si avvicina al gruppo degli intellettuali del “Il Selvaggio”, rivista fondata da Mino Maccari.</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t xml:space="preserve">Dopo aver insegnato per molti anni nelle scuole comunali di disegno, nel febbraio del 1930 Morandi ottiene, per "chiara fama", la cattedra di Incisione presso l'Accademia di Belle Arti di Bologna, dove rimane fino al 1956. </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t xml:space="preserve">Il suo studio a Bologna, in via Fondazza, è meta di ripetute visite da parte di critici come Giuseppe Raimondi, Riccardo Bacchelli, Margherita Sarfatti, Roberto Longhi, Cesare Brandi, Francesco Arcangeli, Lamberto Vitali, Leo Longanesi, Giulio Carlo Argan, Giuseppe Marchiori, Duilio Morosini e Carlo Ludovico Ragghianti. Tutti sono affascinati dal suo lavoro, al quale dedicano monografie e saggi. Rilevante è la sua presenza alle Biennali veneziane, ma ancor più quella alle Quadriennali romane; nel 1930 e nel 1935 Morandi fa parte della commissione di valutazione degli artisti ed è presente anche con alcune opere significative. Anno importante per la sua carriera è il 1939 poiché la Quadriennale romana gli dedica un'intera sala con oltre cinquanta opere e l’artista ottiene il secondo premio per la pittura. </w:t>
      </w:r>
    </w:p>
    <w:p>
      <w:pPr>
        <w:pStyle w:val="Corpotesto1"/>
        <w:spacing w:lineRule="atLeast" w:line="240" w:before="0" w:after="0"/>
        <w:ind w:left="-426" w:right="-427" w:hanging="0"/>
        <w:jc w:val="both"/>
        <w:rPr/>
      </w:pPr>
      <w:r>
        <w:rPr>
          <w:rFonts w:cs="Cambria" w:ascii="Cambria" w:hAnsi="Cambria"/>
          <w:sz w:val="22"/>
          <w:szCs w:val="22"/>
        </w:rPr>
        <w:t xml:space="preserve">Giungono gli anni della Seconda guerra mondiale e, nell'estate del 1943, Morandi si ritira sfollato a Grizzana, dove possedeva un’abitazione, e qui dipinge una serie di paesaggi. Riceve il primo premio alla Biennale del 1948: Morandi è ormai considerato uno dei maestri del Novecento. L’elenco delle esposizioni nei principali musei all’estero sarà lunghissimo anche dopo la sua morte.  Morandi si spegne, dopo lunga malattia, a Bologna il 18 giugno 1964. </w:t>
      </w:r>
    </w:p>
    <w:p>
      <w:pPr>
        <w:pStyle w:val="Corpotesto1"/>
        <w:spacing w:lineRule="atLeast" w:line="240" w:before="0" w:after="0"/>
        <w:ind w:left="-426" w:right="-427" w:hanging="0"/>
        <w:jc w:val="both"/>
        <w:rPr/>
      </w:pPr>
      <w:r>
        <w:rPr>
          <w:rFonts w:cs="Cambria" w:ascii="Cambria" w:hAnsi="Cambria"/>
          <w:sz w:val="22"/>
          <w:szCs w:val="22"/>
        </w:rPr>
        <w:t>La sua città natale gli ha dedicato un museo.</w:t>
      </w:r>
    </w:p>
    <w:sectPr>
      <w:headerReference w:type="default" r:id="rId2"/>
      <w:footerReference w:type="default" r:id="rId3"/>
      <w:type w:val="nextPage"/>
      <w:pgSz w:w="11906" w:h="16838"/>
      <w:pgMar w:left="1134" w:right="1134"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1830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511" r="-2" b="-9"/>
                  <a:stretch>
                    <a:fillRect/>
                  </a:stretch>
                </pic:blipFill>
                <pic:spPr bwMode="auto">
                  <a:xfrm>
                    <a:off x="0" y="0"/>
                    <a:ext cx="6718300" cy="853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59575" cy="139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32464"/>
                  <a:stretch>
                    <a:fillRect/>
                  </a:stretch>
                </pic:blipFill>
                <pic:spPr bwMode="auto">
                  <a:xfrm>
                    <a:off x="0" y="0"/>
                    <a:ext cx="6759575" cy="13944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56:00Z</dcterms:created>
  <dc:creator>Federica Leoni</dc:creator>
  <dc:description/>
  <dc:language>en-US</dc:language>
  <cp:lastModifiedBy>Federica Leoni</cp:lastModifiedBy>
  <cp:lastPrinted>2017-03-07T18:30:00Z</cp:lastPrinted>
  <dcterms:modified xsi:type="dcterms:W3CDTF">2017-03-09T10:56:00Z</dcterms:modified>
  <cp:revision>2</cp:revision>
  <dc:subject/>
  <dc:title/>
</cp:coreProperties>
</file>