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a cultura dell’immagine è una componente centrale del percorso che conduce a sviluppare capacità critica, competenze espressive, senso del reale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a capacità di vedere, di cogliere i momenti, di restituire il loro senso attraverso immagini, è parte di una qualità della vita individuale e sociale, e soprattutto un atto di libertà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a qualità della libertà possibile si esprime anche attraverso gesti estetici, è dunque una qualità che si può imparare e praticare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Questi semplici principi informano l’attività formativa e didattica proposta dal Centro Internazionale d’Arte e di Cultura di Palazzo Te e dal lavoro di Melina Mulas giunto ora alla sua seconda edizione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Quest’anno l’argomento, in coerenza con altre iniziative dell’istituzione e della città, si è rivolto al cibo, alla millenaria cultura della cucina e dei prodotti del territorio mantovano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partecipanti  sono stati ancora le scuole superiori del territorio. La modalità, ancora una volta, quella di orientare una capacità già presente nell’occhio e nella mano dei ragazzi di Mantova.</w:t>
      </w:r>
    </w:p>
    <w:p>
      <w:pPr>
        <w:pStyle w:val="NoSpacing"/>
        <w:jc w:val="both"/>
        <w:rPr/>
      </w:pPr>
      <w:r>
        <w:rPr>
          <w:rFonts w:cs="Cambria" w:ascii="Cambria" w:hAnsi="Cambria"/>
        </w:rPr>
        <w:t>È stata una ricerca pratica, orientata ai luoghi delle produzioni, ai frutti, alle ricette raccolte in una sensibile antologia etnografica, rappresentata in forma di mandala contemporanei e presentata in modo che possa essere “portata via” dai visitatori.</w:t>
      </w:r>
    </w:p>
    <w:p>
      <w:pPr>
        <w:pStyle w:val="NoSpacing"/>
        <w:jc w:val="both"/>
        <w:rPr/>
      </w:pPr>
      <w:r>
        <w:rPr>
          <w:rFonts w:cs="Cambria" w:ascii="Cambria" w:hAnsi="Cambria"/>
        </w:rPr>
        <w:t>Il risultato, ancora una volta, è superiore e di molto a quanto ci si aspetterebbe da un percorso didattico. La mano e l’occhio dei ragazzi di Mantova sanno regalare emozioni estetiche mature. Un regalo di cui non possiamo che essere grati e che ci fa sperare per il futuro creativo della città.</w:t>
      </w:r>
    </w:p>
    <w:p>
      <w:pPr>
        <w:pStyle w:val="NoSpacing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Mattia Palazzi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indaco di Mantova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Stefano Baia Curioni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residente Centro Internazionale d’Arte e di Cultura di Palazzo Te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Stefano Benetti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irettore Musei Civic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463665" cy="1246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6366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568440" cy="1379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1379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38:00Z</dcterms:created>
  <dc:creator>Federica Leoni</dc:creator>
  <dc:description/>
  <cp:keywords/>
  <dc:language>en-US</dc:language>
  <cp:lastModifiedBy>Micaela Rossi</cp:lastModifiedBy>
  <cp:lastPrinted>2017-07-07T17:30:00Z</cp:lastPrinted>
  <dcterms:modified xsi:type="dcterms:W3CDTF">2018-02-28T14:25:00Z</dcterms:modified>
  <cp:revision>3</cp:revision>
  <dc:subject/>
  <dc:title/>
</cp:coreProperties>
</file>