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SCHEDA TECNICA</w:t>
      </w:r>
    </w:p>
    <w:p>
      <w:pPr>
        <w:pStyle w:val="Normal"/>
        <w:spacing w:lineRule="auto" w:line="276" w:before="0" w:after="0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  <w:t>PIER LUIGI NERVI</w:t>
      </w:r>
    </w:p>
    <w:p>
      <w:pPr>
        <w:pStyle w:val="Normal"/>
        <w:spacing w:lineRule="auto" w:line="276" w:before="0" w:after="0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  <w:t>ARCHITETTURA COME SFIDA</w:t>
      </w:r>
    </w:p>
    <w:p>
      <w:pPr>
        <w:pStyle w:val="Normal"/>
        <w:spacing w:lineRule="auto" w:line="276" w:before="0" w:after="0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otto l’Alto Patronato del Presidente della Repubblica Italiana Giorgio Napolitano</w:t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n progetto prodotto d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ssociazione Pier Luigi Nervi</w:t>
      </w:r>
    </w:p>
    <w:p>
      <w:pPr>
        <w:pStyle w:val="Normal"/>
        <w:spacing w:lineRule="auto" w:line="276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Research and Knowledge Management Project, Bruxelles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IVA - Centre International pour la Ville, l’Architecture et le Paysage, Bruxelles</w:t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on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XXI - Museo nazionale delle arti del XXI secolo, Roma</w:t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 collaborazione con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SAC - Centro Studi e Archivio della Comunicazione dell’Università di Parma</w:t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on il patrocinio d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tato della Città del Vatican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ommissione Europea, Bruxelles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residenza del Consiglio dei Ministri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inistero per gli Affari Esteri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inistero per i Beni e le Attività Culturali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inistero dell’Istruzione, dell’Università e della Ricerca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inistero dello Sviluppo Economico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mbasciata d’Italia presso il Regno del Belgi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Istituto Italiano di Cultura di Bruxelles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onsiglio Superiore dei Lavori Pubblici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ommissione Nazionale Italiana per l’Unesco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omité International Olympique, Lausann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merican Concrete Institute - ACI, Farmington Hills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entro Internazionale di Studi Andrea Palladio – CISA, Vicenz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omitato Olimpico Nazionale Italiano - CONI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Istituto nazionale per il Commercio Estero-ICE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Regione Lazi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Regione Piemont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Regione Toscan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rovincia di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rovincia di Torin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omune di Firenz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omune di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omune di Sondri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ittà di Torin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omune di Venezi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omune di Veron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olitecnico di Torin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olitecnico di Milan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ccademia delle Scienze di Torin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Istituto Lombardo Accademia di Scienze e Lettere, Milan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ssociazione Italiana Calcestruzzo Armato e Precompresso - AICAP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ssociazione Italiana Tecnico Economica del Cemento - AITEC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onsiglio Nazionale degli Architetti Pianificatori Paesaggisti e Conservatori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Ordine degli Architetti Pianificatori Paesaggisti e Conservatori di Torino e Provincia, Torin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onsiglio Nazionale degli Ingegneri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Ordine degli Architetti Pianificatori Paesaggisti e Conservatori di Roma e Provincia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Ordine degli Ingegneri di Torino, Torin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ssociazione delle organizzazioni di ingegneria, di architettura e di consulenz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tecnico-economica - OICE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amera di Commercio di Torin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ESI Spa</w:t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artner scientific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litecnico di Torino, Dipartimento di Progettazione Architettonica e di Disegno Industriale 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olitecnico di Torino, Dipartimento di Ingegneria Strutturale e Geotecnic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apienza Università di Roma, Dipartimento di Ingegneria Strutturale e Geotecnic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Università degli Studi di Roma Tor Vergata, Dipartimento di Ingegneria Civil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Faculté d’Architecture La Cambre - Horta, Bruxelles</w:t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omitato scientifico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President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arlo Olmo, Politecnico di Torino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val="en-US" w:eastAsia="en-US"/>
        </w:rPr>
      </w:pPr>
      <w:r>
        <w:rPr>
          <w:rFonts w:eastAsia="Calibri"/>
          <w:i/>
          <w:lang w:val="en-US" w:eastAsia="en-US"/>
        </w:rPr>
        <w:t>Membri</w:t>
      </w:r>
    </w:p>
    <w:p>
      <w:pPr>
        <w:pStyle w:val="Normal"/>
        <w:spacing w:lineRule="auto" w:line="276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Joseph Abram, École Nationale Supérieure d’Architecture de Nancy</w:t>
      </w:r>
    </w:p>
    <w:p>
      <w:pPr>
        <w:pStyle w:val="Normal"/>
        <w:spacing w:lineRule="auto" w:line="276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Barry Bergdoll, Columbia University Museum of Modern Art, New York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Gloria Bianchino, Università degli Studi di Parma, Centro Studi e Archivio della Comunicazione - CSAC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rio Alberto Chiorino, Politecnico di Torin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lessandro Colombo, Milan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rgherita Guccione, MAXXI Architettura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Tullia Iori, Università degli Studi di Roma Tor Vergat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ergio Pace, Politecnico di Torin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ergio Poretti, Università degli Studi di Roma Tor Vergat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hristophe Pourtois, Centre International pour la Ville, l’Architecture et le Paysage CIVA, Bruxelles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rcelle Rabinowicz, Centre International pour la Ville, l’Architecture et le Paysage CIVA, Bruxelles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Francesco Romeo, Sapienza Università di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Francine Vanlaethem, Université du Québec à Montréal - UQAM, Montréal</w:t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Segreteria scientific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ristiana Chiorin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Elisabetta Margiotta Nervi</w:t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oordinamento generale del progett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Elisabetta Margiotta Nervi</w:t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omitato esecutiv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Elisabetta Margiotta Nerv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rco Nerv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hristophe Pourtois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rcelle Rabinowicz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on il contributo di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Global sponsor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NCE Associazione Nazionale Costruttori Edil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Italcementi Group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ermasteelisa Group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Loterie National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Sponsor tecnic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terialis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  <w:t>PIER LUIGI NERVI</w:t>
      </w:r>
    </w:p>
    <w:p>
      <w:pPr>
        <w:pStyle w:val="Normal"/>
        <w:spacing w:lineRule="auto" w:line="276" w:before="0" w:after="0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  <w:t>ARCHITETTURA COME SFIDA</w:t>
      </w:r>
    </w:p>
    <w:p>
      <w:pPr>
        <w:pStyle w:val="Normal"/>
        <w:spacing w:lineRule="auto" w:line="276" w:before="0" w:after="0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  <w:t>L’INDUSTRIA E LA FABBRICA SOSPESA</w:t>
      </w:r>
    </w:p>
    <w:p>
      <w:pPr>
        <w:pStyle w:val="Normal"/>
        <w:spacing w:lineRule="auto" w:line="276" w:before="0" w:after="0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on il Patrocinio d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Regione Lombardi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olo Territoriale di Mantova del Politecnico di Milano</w:t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romotor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omune di Mantov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useo Civico di Palazzo T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rganizzazion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entro Internazionale d’Arte e di Cultura di Palazzo T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uratela general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arlo Olm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Ricerca scientifica e curatela degli apparati “Le 12 icone”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ristiana Chiorino (Torino, Palazzo del Lavoro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ichela Comba (Torino, Palazzo di Torino Esposizioni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laudio Greco (Napoli, Teatro Augusteo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Tullia Iori (Roma, Palazzetto dello Sport; Brasilia, Ambasciata d’Italia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Roberta Martinis (Firenze, Stadio comunale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ergio Pace (San Francisco, Cattedrale di Saint Mary; Città del Vaticano, Sala delle Udienze Pontificie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Edoardo Piccoli (Aviorimesse di Orvieto e Orbetello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hristophe Pourtois (Parigi, Sede dell’Unesco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rio Sassone (Aviorimesse di Orvieto e Orbetello; Verona, Ponte del Risorgimento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Francine Vanlaethem (Montréal, Sede della Borsa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“</w:t>
      </w:r>
      <w:r>
        <w:rPr>
          <w:rFonts w:eastAsia="Calibri"/>
          <w:b/>
          <w:lang w:eastAsia="en-US"/>
        </w:rPr>
        <w:t>L’industria e la fabbrica sospesa”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A cura d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ristiana Chiorin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Sezione “Committenza industriale”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A cura d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ichela Comba con Rita D’Attorr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Sezione “La cartiera Burgo”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A cura d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ristiana Chiorino con Alberto Bologna e Brunella Angel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Prestatori</w:t>
      </w:r>
    </w:p>
    <w:p>
      <w:pPr>
        <w:pStyle w:val="Normal"/>
        <w:spacing w:lineRule="auto" w:line="276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Pier Luigi Nervi Research and Knowledg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nagement Project asbl, Bruxelles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entro Studi e Archivio della Comunicazione - CSAC, Università degli Studi di Par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useo nazionale delle arti del XXI secolo - MAXXI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ONI, Archivio storico Coni Servizi Spa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omune di Verona, Archivio Generale Pier Luigi Nervi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rchivio ufficio tecnico Burgo, Mantova</w:t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oordinamento esecutiv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Elisabetta Margiotta Nerv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llestimento e immagine coordinat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Terr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aola Garbugli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lessandro Colomb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Sezione fotografia “La struttura della bellezza”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Fotografie di Mario Carrieri, Milan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odelli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Modellizzazione 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NerViLab - Nervi Virtual Lab, Sapienza Università di Roma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Direzione di progett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Francesco Romeo (Dipartimento di Ingegneria Strutturale e Geotecnica)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Ricercator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Leonardo Baglioni, Federico Fallavollita, Marta Salvatore (Dipartimento di Rilievo, Analisi e Disegno dell’Ambiente e dell’Architettura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apienza Università di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Elena Boria (Parigi, Sede dell’Unesco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rco Calcagnoli (Orbetello, Aviorimessa; Napoli, Teatro Augusteo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andra Cazzato (Città del Vaticano, Sala delle Udienze Pontificie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averio Fimmanò (Montréal, Place Victoria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urizio Giodice (Mantova, Cartiera Burgo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Barbara Picone (San Francisco, Cattedrale di Saint Mary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Isabella Proietti Muzi (Brasilia, Ambasciata d’Italia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Ludovica Troiani (Firenze, Stadio comunale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olitecnico di Torin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rio Sassone (Torino, Palazzo di Torino Esposizioni e Palazzo del Lavoro; Verona, Ponte del Risorgimento)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in collaborazione con 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rchivi del CONI, Roma; CSAC, Parma; MAXXI, Roma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Prototipazion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terialise NV, Leuven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Jeroen Moons (direzione di progetto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ven Hermans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Integrazioni e dettagl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ur-Le Champ, Bruxelles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ierre Jacob (designer-modellista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&amp; Attak, Bruxelles - Aurore Lieben e Kevin Hoste (modellisti)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Francesco Bellardi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Documentazione fotografic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entro archivi MAXXI Architettura, Ro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entro Studi e Archivio della Comunicazione - CSAC, Università degli Studi di Parm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rchivio Ufficio tecnico Burgo, Mantov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resentazioni multimedial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Linda Ibbar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Jérémie Ducrocq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Filmati in mostr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“</w:t>
      </w:r>
      <w:r>
        <w:rPr>
          <w:rFonts w:eastAsia="Calibri"/>
          <w:lang w:eastAsia="en-US"/>
        </w:rPr>
        <w:t>Mass Media”, della serie Album Italiano.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La storia d’Italia nell’archivio del Luce, 1987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Incontri 1969, Pier Luigi Nervi: la poetica della struttura, Rai Tech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raduzione testi in mostr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aul David Blackmor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Restauro opere su cart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Karmen Corak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Flavia Serena di Lapigi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fficio Stamp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tudio Esseci s.a.s, Padov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Realizzazione dell’allestiment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ermasteelisa Interiors srl, Retail &amp; Museum Divisions, Vittorio Venet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Declinazione grafica dei materiali promozional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appilo comunicazioni, Mantov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ssicurazion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ON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rasport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rteri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Gondrand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Liguigli Fine Arts Service s.a.s.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Guardiani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Verona 83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Sponsor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urgo Group 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atalog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ilvana Editoriale</w:t>
      </w:r>
    </w:p>
    <w:p>
      <w:pPr>
        <w:pStyle w:val="Normal"/>
        <w:spacing w:lineRule="auto" w:line="276" w:before="0" w:after="0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773170" cy="4572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Soci fondator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omune di Mantov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Banca Monte dei Paschi di Sien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Soci promotor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rovincia di Mantov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amera di Commercio, Industria, Artigianato e Agricoltura di Mantov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IES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kira editor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TE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Verona 83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Fashion District Mantova Outlet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Soci sostenitor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lvise di Canoss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rima Services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President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ngelo Lorenzo Crespi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Vice President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David Ross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Consiglio Direttiv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Omero Araldi, Sergio Benatti, Toto Bergamo Rossi, David Rossi, Vittorio Sgarbi, Stefano Bondioli, Francesca Zaltier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Collegio Sindacal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Gino Bardini (presidente), Roberto Bottoli, Marco Signorin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Responsabile organizzativ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Daniela Soglian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Consulente fiscal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arlo Alberin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Relazioni istituzional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nna Lisa Baroni, Cinzia Chiar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Ufficio stamp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Federica Leon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Amministrazion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tefano Ongar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Assistente di progett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Francesca Visch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Responsabile tecnico addetto alla sicurezza</w:t>
      </w:r>
    </w:p>
    <w:p>
      <w:pPr>
        <w:pStyle w:val="Normal"/>
        <w:spacing w:lineRule="auto" w:line="276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Pierpaolo Consoli</w:t>
      </w:r>
    </w:p>
    <w:p>
      <w:pPr>
        <w:pStyle w:val="Normal"/>
        <w:spacing w:lineRule="auto" w:line="27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Pier Luigi Nervi Research and Knowledge Management Project asbl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President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rco Nerv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Segretario general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Elisabetta Margiotta Nerv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Direzione scientific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arlo Olm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IVA - Centre International pour la Ville, l’Architecture et le Paysage, Bruxelles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Consiglio d’amministrazion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rie Vanhamme, president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Jean-Pierre Jacquet</w:t>
      </w:r>
    </w:p>
    <w:p>
      <w:pPr>
        <w:pStyle w:val="Normal"/>
        <w:spacing w:lineRule="auto" w:line="276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Serge Roose</w:t>
      </w:r>
    </w:p>
    <w:p>
      <w:pPr>
        <w:pStyle w:val="Normal"/>
        <w:spacing w:lineRule="auto" w:line="276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Philippe Decelle</w:t>
      </w:r>
    </w:p>
    <w:p>
      <w:pPr>
        <w:pStyle w:val="Normal"/>
        <w:spacing w:lineRule="auto" w:line="276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Jean-Pierre Hoa</w:t>
      </w:r>
    </w:p>
    <w:p>
      <w:pPr>
        <w:pStyle w:val="Normal"/>
        <w:spacing w:lineRule="auto" w:line="276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Philippe Samyn</w:t>
      </w:r>
    </w:p>
    <w:p>
      <w:pPr>
        <w:pStyle w:val="Normal"/>
        <w:spacing w:lineRule="auto" w:line="276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Georges-Eric Lantair</w:t>
      </w:r>
    </w:p>
    <w:p>
      <w:pPr>
        <w:pStyle w:val="Normal"/>
        <w:spacing w:lineRule="auto" w:line="276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Pablo Lhoas</w:t>
      </w:r>
    </w:p>
    <w:p>
      <w:pPr>
        <w:pStyle w:val="Normal"/>
        <w:spacing w:lineRule="auto" w:line="276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Thierry Belenger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Laure Duvigneaud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urice Culot, segreteri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rc Frèr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rie-Claude Solvay-Boulin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Eric Vaes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Fondazione MAXXI </w:t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inistero per i Beni e le Attività Culturali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Commissario straordinari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ntonia Pasqua Recchi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Comitato scientific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Luca Massimo Barber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Richard Burdett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Beatrice Buscaroli</w:t>
      </w:r>
    </w:p>
    <w:p>
      <w:pPr>
        <w:pStyle w:val="Normal"/>
        <w:spacing w:lineRule="auto" w:line="276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Jean Louis Cohen</w:t>
      </w:r>
    </w:p>
    <w:p>
      <w:pPr>
        <w:pStyle w:val="Normal"/>
        <w:spacing w:lineRule="auto" w:line="276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Bartomeu Marì</w:t>
      </w:r>
    </w:p>
    <w:p>
      <w:pPr>
        <w:pStyle w:val="Normal"/>
        <w:spacing w:lineRule="auto" w:line="276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Hans-Ulrich Obrist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egretario general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lessandro Bianchi</w:t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AXXI Architettura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Direttor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rgherita Guccione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Senior curator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ippo Ciorr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Assistente del Direttor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Elena Pelosi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Centro Archivi di Architettur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Esmeralda Valent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Elena Tinacc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arla Zhara Bud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erve Aksoy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Collezioni XX secol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Esmeralda Valente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Collezioni XXI secol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Laura Felc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Collezioni di fotografi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Francesca Fabiani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Ufficio registrar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onica Pignatti Moran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Ricerc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Elena Motis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lessio Rosat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Assistenza curatorial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lexandra Kaspar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Elena Motis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Ufficio Conservazion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Luisa De Marinis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niversità di Parma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Magnifico Rettor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Gino Ferrett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Direttore CSAC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Gloria Bianchin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Segreteria amministrativ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Teresa Laport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Conservator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ria Pia Branch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Lucia Miodin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aola Pagliar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imona Riv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Ricerche iconografich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aolo Barbar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Laboratorio fotografic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laudia Cavatort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Marco Pipitone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Laboratorio tecnico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Antonella Monticelli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Sicurezza</w:t>
      </w:r>
    </w:p>
    <w:p>
      <w:pPr>
        <w:pStyle w:val="Normal"/>
        <w:spacing w:lineRule="auto" w:line="276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arlo Orsini</w:t>
      </w:r>
    </w:p>
    <w:sectPr>
      <w:headerReference w:type="default" r:id="rId3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8905" cy="838200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16:00Z</dcterms:created>
  <dc:creator>Sappilo</dc:creator>
  <dc:description/>
  <dc:language>en-US</dc:language>
  <cp:lastModifiedBy>Federica Leoni</cp:lastModifiedBy>
  <dcterms:modified xsi:type="dcterms:W3CDTF">2012-08-28T07:16:00Z</dcterms:modified>
  <cp:revision>2</cp:revision>
  <dc:subject/>
  <dc:title/>
</cp:coreProperties>
</file>