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jc w:val="both"/>
        <w:rPr>
          <w:rFonts w:eastAsia="Calibri"/>
          <w:b/>
          <w:b/>
          <w:lang w:eastAsia="en-US"/>
        </w:rPr>
      </w:pPr>
      <w:r>
        <w:rPr>
          <w:rFonts w:eastAsia="Calibri"/>
          <w:b/>
          <w:lang w:eastAsia="en-US"/>
        </w:rPr>
        <w:t>Biografia</w:t>
      </w:r>
    </w:p>
    <w:p>
      <w:pPr>
        <w:pStyle w:val="Normal"/>
        <w:spacing w:lineRule="auto" w:line="276"/>
        <w:jc w:val="both"/>
        <w:rPr>
          <w:rFonts w:eastAsia="Calibri"/>
          <w:lang w:eastAsia="en-US"/>
        </w:rPr>
      </w:pPr>
      <w:r>
        <w:rPr>
          <w:rFonts w:eastAsia="Calibri"/>
          <w:lang w:eastAsia="en-US"/>
        </w:rPr>
        <w:t>Pier Luigi Nervi (1891-1979) è uno dei maggiori artefici di architetture strutturali  nel panorama internazionale del Novecento. A lui si devono alcune delle più belle opere dell’architettura contemporanea, frutto di una coniugazione del tutto speciale fra arte e scienza del costruire. Con alcuni altri autori, anch’essi ingegneri con un’inclinazione innata per la sintesi fra invenzione statica e spaziale - primo fra tutti Eduardo Torroja - Nervi contribuisce, nei decenni centrali del secolo scorso,  alla rottura dei paradigmi formali del razionalismo. Le sue costruzioni, basate come quelle di Torroja, su ardite soluzioni tecnico-strutturali, raggiungono risultati di straordinaria eleganza e divengono icone di un nuovo modo di fare architettura, ammirate ed ambite a livello mondiale. Attraverso le sue realizzazioni, sparse fra Italia, Europa, America ed Australia, l’architettura italiana vive in quegli anni una stagione di gloria.</w:t>
      </w:r>
    </w:p>
    <w:p>
      <w:pPr>
        <w:pStyle w:val="Normal"/>
        <w:spacing w:lineRule="auto" w:line="276"/>
        <w:jc w:val="both"/>
        <w:rPr>
          <w:rFonts w:eastAsia="Calibri"/>
          <w:lang w:eastAsia="en-US"/>
        </w:rPr>
      </w:pPr>
      <w:r>
        <w:rPr>
          <w:rFonts w:eastAsia="Calibri"/>
          <w:lang w:eastAsia="en-US"/>
        </w:rPr>
        <w:t>Valtellinese di nascita, Nervi si laurea in ingegneria Civile a Bologna nel 1913, in un periodo fecondo di suggestioni scientifiche, tecniche ed architettoniche. A cavallo fra il XIX e il XX secolo alla tecnologia dell’acciaio - che aveva improntato l’ingegneria e l’architettura delle grandi costruzioni dell’Ottocento - inizia ad affiancarsi infatti la nuova tecnica del calcestruzzo armato, che rinnoverà il modo di costruire e il concetto stesso del progettare negli anni a venire. Grazie al contributo di alcuni pionieri, costruttori, progettisti e studiosi, la nuova tecnica si diffonde rapidamente nei più diversi settori accompagnata, sin dagli esordi, da una più o meno consapevole ricerca di risultati stilistici. Basti pensare alle audaci strutture del Grand e Petit Palais, che avevano valso a Hennebique il Grand Prix all’Esposizione di Parigi del 1900, e al suo ardito ed elegante ponte del Risorgimento realizzato a Roma nel 1911, o ancora ai ponti realizzati in Svizzera da Maillart nei primi anni del secolo, con un’attenzione particolare ai valori espressivi delle strutture.</w:t>
      </w:r>
    </w:p>
    <w:p>
      <w:pPr>
        <w:pStyle w:val="Normal"/>
        <w:spacing w:lineRule="auto" w:line="276"/>
        <w:jc w:val="both"/>
        <w:rPr>
          <w:rFonts w:eastAsia="Calibri"/>
          <w:lang w:eastAsia="en-US"/>
        </w:rPr>
      </w:pPr>
      <w:r>
        <w:rPr>
          <w:rFonts w:eastAsia="Calibri"/>
          <w:lang w:eastAsia="en-US"/>
        </w:rPr>
        <w:t xml:space="preserve">E’ su questo sfondo che inizia a svolgersi la carriera professionale di Pier Luigi Nervi. Come i pionieri che l’avevano preceduto, dopo un tirocinio iniziale nell’ufficio tecnico di una società di costruzioni, Nervi fonda nel 1920 la propria impresa, la Società Ing. Nervi e Nebbiosi (alla quale succederà nel 1932 l’Impresa Nervi e Bartoli), e sceglie il calcestruzzo armato come tecnica costruttiva fondamentale. Per tutto l’arco della sua vita Nervi manterrà questo doppio ruolo di progettista e costruttore, che ne farà una figura atipica nel panorama dell’ingegneria e dell’architettura del secondo Novecento. Di lui è stato detto che aveva l'audacia dell'ingegnere, la fantasia dell'architetto, la concretezza dell' imprenditore. L’utilizzazione delle soluzioni tecniche più avanzate avviene infatti sempre da parte sua non solo in stretta sintonia con la ricerca dell’eleganza formale, ma anche con un’altrettanto forte attenzione per gli aspetti tecnici ed economici propri del cantiere e dell’attività di impresa.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 xml:space="preserve">Il concorso per lo stadio di Firenze (1930), la prima grande opera che lo pone al centro dell’attenzione della critica e del pubblico in Italia e all’estero, al di là dell’intrinseca bellezza del progetto caratterizzato dallo slancio raffinato e di forte impatto visivo dei mensoloni di sostegno della pensilina, che sono come disegnati dalle esigenze statiche della variazione dei momenti flettenti, viene vinto proprio per il basso costo della costruzione. Seguono tra il 1935 e il 1940 i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grandi hangars per l’Aviazione italiana a Orvieto e Orbetello, la cui aggiudicazione avviene, anche in questo caso, per la validità della proposta tecnico-economica. Per essi Nervi  concepisce un’ardita copertura geodetica costituita da una struttura ad archi incrociati che racchiude uno spazio interno di drammatica semplicità strutturale. Dopo una prima realizzazione nella quale la costruzione è gettata con tecniche tradizionali su centine, in quelle successive egli utilizza per le nervature dei conci prefabbricati, che vengono poi solidarizzati in opera. L’impiego di componenti prefabbricati diverrà in seguito una costante delle opere di Nervi, il quale cercherà di sfruttare al massimo, e con grande genialità, la straordinaria libertà compositiva e strutturale offerta da questo procedimento tecnico.</w:t>
      </w:r>
    </w:p>
    <w:p>
      <w:pPr>
        <w:pStyle w:val="Normal"/>
        <w:spacing w:lineRule="auto" w:line="276"/>
        <w:jc w:val="both"/>
        <w:rPr>
          <w:rFonts w:eastAsia="Calibri"/>
          <w:lang w:eastAsia="en-US"/>
        </w:rPr>
      </w:pPr>
      <w:r>
        <w:rPr>
          <w:rFonts w:eastAsia="Calibri"/>
          <w:lang w:eastAsia="en-US"/>
        </w:rPr>
        <w:t xml:space="preserve">Gli hangars sono anche la prima struttura per la quale Nervi, al fine di verificare nelle fasi finali del progetto la validità della propria concezione strutturale originaria, fa ricorso, oltre che al calcolo statico, a prove su modello in scala ridotta, svolte al Politecnico di Milano a cura di Guido Oberti (1907-2004). Questa procedura verrà mantenuta per la maggioranza delle opere successive, e la collaborazione scientifica con Oberti in seno al nuovo laboratorio di ricerca dell’ISMES, fondato a Bergamo nel dopoguerra e del quale Nervi stesso assumerà la presidenza a partire dal 1969,  si estenderà sull’arco di oltre trent’anni, rappresentando una pagina di eccellenza dello sperimentalismo italiano. </w:t>
      </w:r>
    </w:p>
    <w:p>
      <w:pPr>
        <w:pStyle w:val="Normal"/>
        <w:spacing w:lineRule="auto" w:line="276"/>
        <w:jc w:val="both"/>
        <w:rPr>
          <w:rFonts w:eastAsia="Calibri"/>
          <w:lang w:eastAsia="en-US"/>
        </w:rPr>
      </w:pPr>
      <w:r>
        <w:rPr>
          <w:rFonts w:eastAsia="Calibri"/>
          <w:lang w:eastAsia="en-US"/>
        </w:rPr>
        <w:t>Nella prima importante opera del dopo-guerra, il Salone per Torino Esposizioni del 1949, i conci prefabbricati impiegati nella grandiosa e trasparente volta a botte di 94 metri di luce, sono realizzati da Nervi utilizzando la nuova tecnologia del ferro-cemento. Trattasi di un sottile strato di conglomerato cementizio, armato con una fitta rete di armature di piccolo diametro, che si presta a plasmare elementi di qualsiasi conformazione geometrica (ad onda nel caso della volta di Torino, e nella grande cupola nervata del Palazzo dello Sport di Roma del 1960), i quali verranno collegati, una volta posti in opera, da getti di solidarizzazione. Nell’abside emisferica del Salone di Torino, e nel successivo Padiglione C dello stesso complesso espositivo, gli elementi prefabbricati divengono dei tegoli di piccolissimo spessore (2 cm) a forma di losanga, con funzione di cassero per i successivi getti di completamento sulla soletta e lungo i canali laterali di contatto. Ne risulta una maglia spaziale incrociata di nervature, che diviene la trama del tessuto strutturale con il quale Nervi realizzerà, negli anni successivi, i gusci delle volte e delle cupole di alcune delle sue opere più celebri: Kursaal (Ostia, 1950), Sala delle Feste (Chianciano, 1952), Palazzetto dello Sport (Roma, 1957, con A. Vitellozzi), Field House  del Dartmouth College (USA, 1961), Centro sportivo di Norfolk (USA, 1968, con William &amp; Tazewell e W. Blum), Cattedrale di St. Mary a San Francisco (1971, con P. Belluschi).</w:t>
      </w:r>
    </w:p>
    <w:p>
      <w:pPr>
        <w:pStyle w:val="Normal"/>
        <w:spacing w:lineRule="auto" w:line="276"/>
        <w:jc w:val="both"/>
        <w:rPr>
          <w:rFonts w:eastAsia="Calibri"/>
          <w:lang w:eastAsia="en-US"/>
        </w:rPr>
      </w:pPr>
      <w:r>
        <w:rPr>
          <w:rFonts w:eastAsia="Calibri"/>
          <w:lang w:eastAsia="en-US"/>
        </w:rPr>
        <w:t xml:space="preserve">La prima opera importante di Nervi all’estero è la sede dell’UNESCO a Parigi (1953-58), al cui progetto, caratterizzato dall’affascinante struttura corrugata in calcestruzzo faccia a vista delle pareti e della volta, egli lavora con M. Breuer e B.H. Zehrfuss. Con l’affermarsi della sua figura di progettista sulla scena internazionale, farà seguito una serie di altri prestigiosi incarichi. Oltre a quelli citati si elencano: il Bus-terminal al George Washington Bridge (New York, 1962) il cui elemento strutturale caratteristico è costituito dalle travi reticolari “a farfalla”, il grattacielo di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Victoria Square a Montreal (1962-65, con L. Moretti), il grattacielo di Australia Square a Sidney (1962-67, con H. Seidler), l’Ambasciata d’Italia a Brasilia (1979). In Italia, fra le opere della maturità meritano particolare attenzione il grattacielo Pirelli a Milano (1955-59, con A. Danusso e G. Ponti), il complesso di opere per le Olimpiadi di Roma del 1960 (oltre al Palazzetto e al Palazzo dello Sport, lo Stadio Flaminio, e il Viadotto di Corso Francia), il Palazzo del Lavoro a Torino (1960), con i 16 pilastri caratterizzati dalla affascinante geometria a superfici rigate sghembe coperti da una struttura ad ombrello in acciaio (progetto di G. Covre), il Ponte Risorgimento a Verona (1963-68), l’Aula delle udienze pontificie in Vaticano (1966-71), che riprende, esaltandoli in una composizione grandiosa, i temi del Salone di Torino di vent’anni prima. A partire dalla metà degli anni cinquanta una larga parte dei progetti è condotta in collaborazione con il figlio Antonio.</w:t>
      </w:r>
    </w:p>
    <w:p>
      <w:pPr>
        <w:pStyle w:val="Normal"/>
        <w:spacing w:lineRule="auto" w:line="276"/>
        <w:jc w:val="both"/>
        <w:rPr>
          <w:rFonts w:eastAsia="Calibri"/>
          <w:lang w:eastAsia="en-US"/>
        </w:rPr>
      </w:pPr>
      <w:r>
        <w:rPr>
          <w:rFonts w:eastAsia="Calibri"/>
          <w:lang w:eastAsia="en-US"/>
        </w:rPr>
        <w:t xml:space="preserve">Ampia e di grande interesse è la produzione di scritti di Nervi, incentrata soprattutto sui temi del linguaggio architettonico e del rapporto fra struttura e forma, scienza e arte del costruire, e più in generale fra ingegneria e architettura, e sul valore etico del costruire correttamente. Si tratta di temi che hanno caratterizzato anche il suo insegnamento universitario, svolto con continuità presso la Facoltà di Architettura di Roma, e alcuni suoi interventi di grande risalto presso atenei prestigiosi da Harvard a Buenos Aires, così come il suo dialogo e la collaborazione professionale con personaggi a lui affini per cultura e mentalità, come Mario Salvadori, progettista strutturale e docente alla Columbia University. </w:t>
      </w:r>
    </w:p>
    <w:p>
      <w:pPr>
        <w:pStyle w:val="Normal"/>
        <w:spacing w:lineRule="auto" w:line="276"/>
        <w:jc w:val="both"/>
        <w:rPr>
          <w:rFonts w:eastAsia="Calibri"/>
          <w:lang w:eastAsia="en-US"/>
        </w:rPr>
      </w:pPr>
      <w:r>
        <w:rPr>
          <w:rFonts w:eastAsia="Calibri"/>
          <w:lang w:eastAsia="en-US"/>
        </w:rPr>
        <w:t>La mostra “Pier Luigi Nervi- Architettura come Sfida”, oltre a cercare di analizzare attraverso le sue opere il nodo centrale della invenzione formale in questo personaggio che Nikolaus Pevsner  definisce "il più geniale modellatore di cemento armato della nostra epoca", indagando tutto quanto sta dietro il momento della concezione strutturale, intende esplorare anche la complessità del suo universo di cultura e relazioni, che appare oggi non sufficientemente indagato.</w:t>
      </w:r>
    </w:p>
    <w:p>
      <w:pPr>
        <w:pStyle w:val="Normal"/>
        <w:rPr>
          <w:rFonts w:eastAsia="Calibri"/>
          <w:lang w:eastAsia="en-US"/>
        </w:rPr>
      </w:pPr>
      <w:r>
        <w:rPr>
          <w:rFonts w:eastAsia="Calibri"/>
          <w:lang w:eastAsia="en-US"/>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50:00Z</dcterms:created>
  <dc:creator>Sappilo</dc:creator>
  <dc:description/>
  <dc:language>en-US</dc:language>
  <cp:lastModifiedBy>Federica Leoni</cp:lastModifiedBy>
  <dcterms:modified xsi:type="dcterms:W3CDTF">2012-08-28T06:50:00Z</dcterms:modified>
  <cp:revision>2</cp:revision>
  <dc:subject/>
  <dc:title/>
</cp:coreProperties>
</file>